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er Applications I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ven Habits of Highly Effective Teens – The Relationship Bank Account (pages 131-144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f you had to rate how well you are doing in your most important relationships, how would you score?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04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ow are your relationships with…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8010" w:leader="none"/>
                <w:tab w:val="left" w:pos="103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75565</wp:posOffset>
                      </wp:positionV>
                      <wp:extent cx="138112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6.95pt;margin-top:5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ousy</w:t>
              <w:tab/>
              <w:t>Excellent</w:t>
            </w:r>
          </w:p>
        </w:tc>
      </w:tr>
      <w:tr>
        <w:trPr>
          <w:trHeight w:val="432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our friends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512" w:leader="none"/>
                <w:tab w:val="left" w:pos="2232" w:leader="none"/>
                <w:tab w:val="left" w:pos="3042" w:leader="none"/>
                <w:tab w:val="left" w:pos="3852" w:leader="none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432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our siblings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512" w:leader="none"/>
                <w:tab w:val="left" w:pos="2232" w:leader="none"/>
                <w:tab w:val="left" w:pos="3042" w:leader="none"/>
                <w:tab w:val="left" w:pos="3852" w:leader="none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432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our parents or guardians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512" w:leader="none"/>
                <w:tab w:val="left" w:pos="2232" w:leader="none"/>
                <w:tab w:val="left" w:pos="3042" w:leader="none"/>
                <w:tab w:val="left" w:pos="3852" w:leader="none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432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our girlfriend or boyfriend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512" w:leader="none"/>
                <w:tab w:val="left" w:pos="2232" w:leader="none"/>
                <w:tab w:val="left" w:pos="3042" w:leader="none"/>
                <w:tab w:val="left" w:pos="3852" w:leader="none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432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our teachers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512" w:leader="none"/>
                <w:tab w:val="left" w:pos="2232" w:leader="none"/>
                <w:tab w:val="left" w:pos="3042" w:leader="none"/>
                <w:tab w:val="left" w:pos="3852" w:leader="none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n Sean Covey’s website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eancovey.com/teens.html</w:t>
        </w:r>
      </w:hyperlink>
      <w:r>
        <w:rPr>
          <w:rFonts w:cs="Times New Roman" w:ascii="Times New Roman" w:hAnsi="Times New Roman"/>
          <w:sz w:val="24"/>
          <w:szCs w:val="24"/>
        </w:rPr>
        <w:t>), complete “Check Ups” for the following areas: (Record your scores below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2880" w:leader="none"/>
          <w:tab w:val="left" w:pos="3600" w:leader="none"/>
          <w:tab w:val="left" w:pos="8640" w:leader="none"/>
          <w:tab w:val="left" w:pos="10350" w:leader="none"/>
        </w:tabs>
        <w:spacing w:lineRule="exact" w:line="4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rpen the Saw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2880" w:leader="none"/>
          <w:tab w:val="left" w:pos="3600" w:leader="none"/>
          <w:tab w:val="left" w:pos="8640" w:leader="none"/>
          <w:tab w:val="left" w:pos="10350" w:leader="none"/>
        </w:tabs>
        <w:spacing w:lineRule="exact" w:line="4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ool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2880" w:leader="none"/>
          <w:tab w:val="left" w:pos="3600" w:leader="none"/>
          <w:tab w:val="left" w:pos="8640" w:leader="none"/>
          <w:tab w:val="left" w:pos="10350" w:leader="none"/>
        </w:tabs>
        <w:spacing w:lineRule="exact" w:line="4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iends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2880" w:leader="none"/>
          <w:tab w:val="left" w:pos="3600" w:leader="none"/>
          <w:tab w:val="left" w:pos="8640" w:leader="none"/>
          <w:tab w:val="left" w:pos="10350" w:leader="none"/>
        </w:tabs>
        <w:spacing w:lineRule="exact" w:line="4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nts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2880" w:leader="none"/>
          <w:tab w:val="left" w:pos="360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60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How is the Relationship Bank (RBA) account like a checking account at a bank?</w:t>
      </w:r>
    </w:p>
    <w:p>
      <w:pPr>
        <w:pStyle w:val="Normal"/>
        <w:tabs>
          <w:tab w:val="left" w:pos="720" w:leader="none"/>
          <w:tab w:val="left" w:pos="2880" w:leader="none"/>
          <w:tab w:val="left" w:pos="360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How is the RBA different from a financial account?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hat is the most powerful deposit someone has made in your RBA?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List the most effective RBA and destructive RBA. (The ones that work every time)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554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BA Deposits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BA Withdrawals</w:t>
            </w:r>
          </w:p>
        </w:tc>
      </w:tr>
      <w:tr>
        <w:trPr>
          <w:trHeight w:val="432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Personal Challenge – Pick one important relationship in your life that is damaged. It may be with a parent,</w:t>
      </w:r>
    </w:p>
    <w:p>
      <w:pPr>
        <w:pStyle w:val="Normal"/>
        <w:tabs>
          <w:tab w:val="clear" w:pos="720"/>
          <w:tab w:val="left" w:pos="18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sibling or friend. Now commit yourself to rebuilding that relationship one deposit at a time.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</wp:posOffset>
                </wp:positionH>
                <wp:positionV relativeFrom="paragraph">
                  <wp:posOffset>63500</wp:posOffset>
                </wp:positionV>
                <wp:extent cx="657225" cy="533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5pt;width:51.7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3270</wp:posOffset>
                </wp:positionH>
                <wp:positionV relativeFrom="paragraph">
                  <wp:posOffset>111125</wp:posOffset>
                </wp:positionV>
                <wp:extent cx="142875" cy="1676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pt;margin-top:8.75pt;width:11.2pt;height:1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48"/>
          <w:szCs w:val="48"/>
        </w:rPr>
        <w:t>Yes, I will!</w:t>
        <w:tab/>
      </w:r>
      <w:r>
        <w:rPr>
          <w:rFonts w:cs="Times New Roman" w:ascii="Times New Roman" w:hAnsi="Times New Roman"/>
          <w:sz w:val="16"/>
          <w:szCs w:val="16"/>
        </w:rPr>
        <w:t>No, I can’t.</w:t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by Steps</w:t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4. Write a thank-you note to someone you’ve wanted to thank for a long time.</w:t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erson I need to thank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9. Before you go to bed tonight, write a simple note of apology to someone you may have offended.</w:t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Person I need to apology to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#10. Think of a situation where you and the other party have different expectations. Put together a plan for </w:t>
      </w:r>
    </w:p>
    <w:p>
      <w:pPr>
        <w:pStyle w:val="Normal"/>
        <w:tabs>
          <w:tab w:val="clear" w:pos="720"/>
          <w:tab w:val="left" w:pos="45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ow to get on the same page.</w:t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29150</wp:posOffset>
            </wp:positionH>
            <wp:positionV relativeFrom="paragraph">
              <wp:posOffset>41275</wp:posOffset>
            </wp:positionV>
            <wp:extent cx="2134870" cy="2886075"/>
            <wp:effectExtent l="0" t="0" r="0" b="0"/>
            <wp:wrapTight wrapText="bothSides">
              <wp:wrapPolygon edited="0">
                <wp:start x="11624" y="0"/>
                <wp:lineTo x="2342" y="126"/>
                <wp:lineTo x="-86" y="381"/>
                <wp:lineTo x="-86" y="2035"/>
                <wp:lineTo x="0" y="3563"/>
                <wp:lineTo x="1561" y="4072"/>
                <wp:lineTo x="3296" y="4072"/>
                <wp:lineTo x="3990" y="5091"/>
                <wp:lineTo x="3556" y="5282"/>
                <wp:lineTo x="1995" y="8146"/>
                <wp:lineTo x="1561" y="8528"/>
                <wp:lineTo x="1387" y="9165"/>
                <wp:lineTo x="1215" y="10310"/>
                <wp:lineTo x="2168" y="11202"/>
                <wp:lineTo x="2168" y="12220"/>
                <wp:lineTo x="2602" y="13239"/>
                <wp:lineTo x="2342" y="14448"/>
                <wp:lineTo x="2950" y="15275"/>
                <wp:lineTo x="2602" y="17376"/>
                <wp:lineTo x="2602" y="18394"/>
                <wp:lineTo x="3122" y="19413"/>
                <wp:lineTo x="3036" y="19794"/>
                <wp:lineTo x="3556" y="20431"/>
                <wp:lineTo x="3903" y="20431"/>
                <wp:lineTo x="3817" y="20940"/>
                <wp:lineTo x="7720" y="21386"/>
                <wp:lineTo x="11884" y="21514"/>
                <wp:lineTo x="14226" y="21514"/>
                <wp:lineTo x="16134" y="21514"/>
                <wp:lineTo x="20211" y="21450"/>
                <wp:lineTo x="20298" y="20558"/>
                <wp:lineTo x="17869" y="20431"/>
                <wp:lineTo x="21600" y="19539"/>
                <wp:lineTo x="21512" y="0"/>
                <wp:lineTo x="11624" y="0"/>
              </wp:wrapPolygon>
            </wp:wrapTight>
            <wp:docPr id="4" name="parents_relaccou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arents_relaccoun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ir expectation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expectation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2160" w:leader="none"/>
          <w:tab w:val="left" w:pos="711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ancovey.com/teens.htm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4:32:00Z</dcterms:created>
  <dc:creator>NHBOE</dc:creator>
  <dc:description/>
  <cp:keywords/>
  <dc:language>en-US</dc:language>
  <cp:lastModifiedBy>NHBOE</cp:lastModifiedBy>
  <dcterms:modified xsi:type="dcterms:W3CDTF">2012-04-27T14:32:00Z</dcterms:modified>
  <cp:revision>2</cp:revision>
  <dc:subject/>
  <dc:title/>
</cp:coreProperties>
</file>